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  <w:gridCol w:w="7533"/>
      </w:tblGrid>
      <w:tr>
        <w:trPr>
          <w:trHeight w:val="561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Students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actively engage with the content</w:t>
            </w:r>
            <w:r>
              <w:rPr>
                <w:rFonts w:cs="Calibri" w:ascii="Calibri" w:hAnsi="Calibri"/>
                <w:sz w:val="48"/>
                <w:szCs w:val="48"/>
              </w:rPr>
              <w:t>; they pose questions, discuss content and/or solve problems or reason orally and in writing.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Teachers ask thought-provoking, higher-level questions. They use specific verbs that engage their students in critical thinking. They require their students to answer higher-level questions orally and in writing.</w:t>
            </w:r>
          </w:p>
        </w:tc>
      </w:tr>
      <w:tr>
        <w:trPr>
          <w:trHeight w:val="5696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Teachers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differentiate instruction, using appropriate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technologies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and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other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effective tools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and resources, to accommodate the range of learners in the classroom, in terms of student achievement, interests or profiles/styles.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Students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engage in challenging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, extended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projects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that provide opportunities to learn, practice and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apply 21st century learning skills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: </w:t>
            </w:r>
            <w:r>
              <w:rPr>
                <w:rFonts w:cs="Calibri" w:ascii="Calibri" w:hAnsi="Calibri"/>
                <w:i/>
                <w:sz w:val="48"/>
                <w:szCs w:val="48"/>
              </w:rPr>
              <w:t>(Digital- Age Literacy, Inventive Thinking, Effective Communication, High Productivity)</w:t>
            </w:r>
          </w:p>
        </w:tc>
      </w:tr>
      <w:tr>
        <w:trPr>
          <w:trHeight w:val="561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Assignments require students to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explain or justify their answers</w:t>
            </w:r>
            <w:r>
              <w:rPr>
                <w:rFonts w:cs="Calibri" w:ascii="Calibri" w:hAnsi="Calibri"/>
                <w:sz w:val="48"/>
                <w:szCs w:val="48"/>
              </w:rPr>
              <w:t>. Students may also be required to clarify, predict, examine, consider, challenge, debate, organize, reflect and/or rethink.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Students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create authentic products and performances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for interested, important audiences. Experts or mentors may critique and guide student work. Students’ finished work meets public standards of quality.</w:t>
            </w:r>
          </w:p>
        </w:tc>
      </w:tr>
      <w:tr>
        <w:trPr>
          <w:trHeight w:val="5696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Several sources of information, including use of appropriate technologies, are required in a task or assignment; students are expected to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synthesize information from several source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sz w:val="48"/>
                <w:szCs w:val="4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sz w:val="48"/>
                <w:szCs w:val="4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sz w:val="48"/>
                <w:szCs w:val="4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sz w:val="48"/>
                <w:szCs w:val="4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Teachers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 xml:space="preserve">use rubrics 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(including those common across department/grade level or school) to inform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 xml:space="preserve">students of evaluation criteria </w:t>
            </w:r>
            <w:r>
              <w:rPr>
                <w:rFonts w:cs="Calibri" w:ascii="Calibri" w:hAnsi="Calibri"/>
                <w:sz w:val="48"/>
                <w:szCs w:val="48"/>
              </w:rPr>
              <w:t>in advance of completing work.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Teachers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conference with students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on an individual basis and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provide specific feedback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to students on both content knowledge and the learning skills/processes the student used.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sz w:val="48"/>
                <w:szCs w:val="48"/>
              </w:rPr>
              <w:t>Students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review rubrics that define the criteria for quality work and self-assess and then self-adjust their work; they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self-monitor their own progress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over time.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  <w:tr>
        <w:trPr>
          <w:trHeight w:val="561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Teachers teach and expect students to use the grade level’s or department’s core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academic vocabulary</w:t>
            </w:r>
            <w:r>
              <w:rPr>
                <w:rFonts w:cs="Calibri" w:ascii="Calibri" w:hAnsi="Calibri"/>
                <w:sz w:val="48"/>
                <w:szCs w:val="48"/>
              </w:rPr>
              <w:t>.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Teachers require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non-fiction writing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products (from brief summaries to professional writing forms).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  <w:tr>
        <w:trPr>
          <w:trHeight w:val="5696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Teachers use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pre-assessment data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for each unit for instructional planning to accelerate the pacing or to focus early interventions so that all students access rigorous content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Teachers employ the concept of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“Wait Time” after asking good questions</w:t>
            </w:r>
            <w:r>
              <w:rPr>
                <w:rFonts w:cs="Calibri" w:ascii="Calibri" w:hAnsi="Calibri"/>
                <w:sz w:val="48"/>
                <w:szCs w:val="48"/>
              </w:rPr>
              <w:t>.  This provides time for all students to process the question.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  <w:tr>
        <w:trPr>
          <w:trHeight w:val="561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Teachers vary the way they call on students to answer questions. Instead of only calling on students who immediately raise their hands, they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employ a range of ways for students to respond</w:t>
            </w:r>
            <w:r>
              <w:rPr>
                <w:rFonts w:cs="Calibri" w:ascii="Calibri" w:hAnsi="Calibri"/>
                <w:sz w:val="48"/>
                <w:szCs w:val="48"/>
              </w:rPr>
              <w:t>, sometimes to the teacher and other times to/with peers.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ListParagraph"/>
              <w:ind w:left="360" w:hanging="360"/>
              <w:rPr>
                <w:rFonts w:ascii="Calibri" w:hAnsi="Calibri" w:cs="Calibri"/>
                <w:i/>
                <w:i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 xml:space="preserve">17.   Students represent 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their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understanding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of content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visually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i/>
                <w:sz w:val="48"/>
                <w:szCs w:val="48"/>
              </w:rPr>
              <w:t>(in concept maps, graphic organizers, or diagrams of their own design, including use of software, such as Inspiration)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Students make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their own notes and use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 xml:space="preserve"> notes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t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prepare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oral or written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summaries of their understanding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of the content.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Teachers ensure that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direct instruction of reading and writing skills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for the content and for using complex texts is </w:t>
            </w:r>
            <w:r>
              <w:rPr>
                <w:rFonts w:cs="Calibri" w:ascii="Calibri" w:hAnsi="Calibri"/>
                <w:b/>
                <w:sz w:val="48"/>
                <w:szCs w:val="48"/>
              </w:rPr>
              <w:t>part of their curriculum</w:t>
            </w:r>
            <w:r>
              <w:rPr>
                <w:rFonts w:cs="Calibri" w:ascii="Calibri" w:hAnsi="Calibri"/>
                <w:sz w:val="48"/>
                <w:szCs w:val="48"/>
              </w:rPr>
              <w:t>.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5840" w:h="12240"/>
      <w:pgMar w:left="540" w:right="4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170" w:hanging="72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17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1050" w:hanging="6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41:00Z</dcterms:created>
  <dc:creator>mlopez</dc:creator>
  <dc:description/>
  <cp:keywords/>
  <dc:language>en-US</dc:language>
  <cp:lastModifiedBy>North Rockland High School</cp:lastModifiedBy>
  <cp:lastPrinted>2010-10-27T07:40:00Z</cp:lastPrinted>
  <dcterms:modified xsi:type="dcterms:W3CDTF">2010-10-27T11:41:00Z</dcterms:modified>
  <cp:revision>2</cp:revision>
  <dc:subject/>
  <dc:title>1</dc:title>
</cp:coreProperties>
</file>